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rPr>
        <w:t>INTERVENTO 7:</w:t>
      </w:r>
      <w:r>
        <w:rPr>
          <w:sz w:val="28"/>
        </w:rPr>
        <w:t xml:space="preserve"> </w:t>
      </w:r>
    </w:p>
    <w:p>
      <w:pPr>
        <w:pStyle w:val="Normal"/>
        <w:spacing w:lineRule="auto" w:line="360"/>
        <w:ind w:left="851" w:right="567" w:hanging="0"/>
        <w:jc w:val="both"/>
        <w:rPr/>
      </w:pPr>
      <w:r>
        <w:rPr/>
        <w:t xml:space="preserve">Vorrei sapere se a questi tavoli ci saranno rappresentanti della Regione e della Provincia? Perché Belli ha detto che il Piano Strategico è all’interno del Piano Regionale e Provinciale, perché altrimenti come potremo andare avanti, suggerendo qualche cosa che potrebbe essere argomento di accordo di programma che modifica il piano regolatore, se non c’è un interlocutore con il quale confrontarc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38:00Z</dcterms:created>
  <dc:creator> </dc:creator>
  <dc:description/>
  <cp:keywords/>
  <dc:language>en-US</dc:language>
  <cp:lastModifiedBy> </cp:lastModifiedBy>
  <dcterms:modified xsi:type="dcterms:W3CDTF">2007-02-07T14:39:00Z</dcterms:modified>
  <cp:revision>1</cp:revision>
  <dc:subject/>
  <dc:title>INTERVENTO 7: </dc:title>
</cp:coreProperties>
</file>